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Easley’s Feedback on Erins literary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finitely loved this essay. One of the major reasons I loved this essay is because it can easily be argued and I love to argue. The topic of whether the wizard was a good or bad character is an issue I have been debating with debating with myself ever since I read the book. I like your use of quotes from the book to help the argument along. I also like how most of the quotes where open to interpretation for the argument. You also brought up some points that I can use in my essay, so considered yourself jacked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40:00Z</dcterms:created>
  <dc:creator>J-eaz</dc:creator>
  <dc:description/>
  <cp:keywords/>
  <dc:language>en-US</dc:language>
  <cp:lastModifiedBy>J-eaz</cp:lastModifiedBy>
  <dcterms:modified xsi:type="dcterms:W3CDTF">2009-03-01T04:40:00Z</dcterms:modified>
  <cp:revision>2</cp:revision>
  <dc:subject/>
  <dc:title>Jeremy Easley’s Feedback on Rebecca Dulaney’s literary paper</dc:title>
</cp:coreProperties>
</file>